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  <w:tab w:val="left" w:pos="8222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09.01.2024 № 1-р</w:t>
            </w:r>
          </w:p>
        </w:tc>
      </w:tr>
    </w:tbl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</w:rPr>
        <w:t>Бжедухов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4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37"/>
        <w:gridCol w:w="1418"/>
        <w:gridCol w:w="1701"/>
      </w:tblGrid>
      <w:tr>
        <w:trPr>
          <w:tblHeader w:val="true"/>
          <w:trHeight w:val="28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 0503125 «Справка по консолидированным расчет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и бухгалтерская отчетность за исключением ф. 0503125 «Справка по консолидированным расчетам»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дминистрация Бжедуховского сельского поселения Белореч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Бжедуховского сельского поселения Белореч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ый культурно-развлекательный центр Бжедуховского сельского поселения Белореч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Библиотека Бжедуховского сельского поселения Белореч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тивно-хозяйственная часть администрации Бжедуховского сельского поселения Белореч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4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А.Каменска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2:00Z</dcterms:created>
  <dc:creator>ВысторопскаяЛВ</dc:creator>
  <dc:description/>
  <cp:keywords/>
  <dc:language>en-US</dc:language>
  <cp:lastModifiedBy>GIGABYTE</cp:lastModifiedBy>
  <cp:lastPrinted>2024-01-10T13:46:00Z</cp:lastPrinted>
  <dcterms:modified xsi:type="dcterms:W3CDTF">2024-01-10T10:46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